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казом</w:t>
      </w:r>
    </w:p>
    <w:p>
      <w:pPr>
        <w:pStyle w:val="Normal"/>
        <w:ind w:left="5103" w:hanging="0"/>
        <w:rPr/>
      </w:pPr>
      <w:r>
        <w:rPr/>
        <w:t>департамента образования</w:t>
      </w:r>
    </w:p>
    <w:p>
      <w:pPr>
        <w:pStyle w:val="Normal"/>
        <w:ind w:left="5103" w:hanging="0"/>
        <w:rPr/>
      </w:pPr>
      <w:r>
        <w:rPr/>
        <w:t>Ярославской области</w:t>
      </w:r>
    </w:p>
    <w:p>
      <w:pPr>
        <w:pStyle w:val="Normal"/>
        <w:ind w:left="5103" w:hanging="0"/>
        <w:rPr/>
      </w:pPr>
      <w:r>
        <w:rPr/>
        <w:t>от 28.11.2014 № 694/01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</w:t>
      </w:r>
      <w:r>
        <w:rPr>
          <w:b/>
          <w:szCs w:val="28"/>
          <w:lang w:val="en-US"/>
        </w:rPr>
        <w:t>VIII</w:t>
      </w:r>
      <w:r>
        <w:rPr>
          <w:b/>
          <w:szCs w:val="28"/>
        </w:rPr>
        <w:t xml:space="preserve"> областной детской конферен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ткрытие юных»</w:t>
      </w:r>
    </w:p>
    <w:p>
      <w:pPr>
        <w:pStyle w:val="NormalWeb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pacing w:lineRule="auto" w:line="240"/>
        <w:ind w:left="426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Web"/>
        <w:spacing w:lineRule="auto" w:line="240"/>
        <w:ind w:left="426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1. Положение о проведении </w:t>
      </w:r>
      <w:r>
        <w:rPr>
          <w:lang w:val="en-US"/>
        </w:rPr>
        <w:t>VIII</w:t>
      </w:r>
      <w:r>
        <w:rPr/>
        <w:t xml:space="preserve"> областной детской конференции «Открытие юных» (далее – Конференция) определяет цели, задачи, сроки, порядок и условия проведения, а также категорию участников Конференции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bCs/>
          <w:szCs w:val="28"/>
        </w:rPr>
        <w:t xml:space="preserve">1.2. </w:t>
      </w:r>
      <w:r>
        <w:rPr>
          <w:szCs w:val="28"/>
        </w:rPr>
        <w:t xml:space="preserve">Конференция проводится с целью создания условий для развития и поддержки интеллектуального творчества обучающихся </w:t>
      </w:r>
      <w:r>
        <w:rPr/>
        <w:t>образовательных организаций.</w:t>
      </w:r>
    </w:p>
    <w:p>
      <w:pPr>
        <w:pStyle w:val="Normal"/>
        <w:tabs>
          <w:tab w:val="clear" w:pos="720"/>
          <w:tab w:val="left" w:pos="993" w:leader="none"/>
        </w:tabs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>Задачи Конференции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формирование преемственности образовательных программ дошкольного, общего и дополнительного образования на основе привлечения обучающихся к исследовательской работе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Cs w:val="28"/>
        </w:rPr>
        <w:t xml:space="preserve">поддержка деятельности педагогических работников </w:t>
      </w:r>
      <w:r>
        <w:rPr/>
        <w:t xml:space="preserve">образовательных организаций </w:t>
      </w:r>
      <w:r>
        <w:rPr>
          <w:szCs w:val="28"/>
        </w:rPr>
        <w:t>по привлечению обучающихся к исследовательской деятельно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Cs w:val="28"/>
        </w:rPr>
        <w:t xml:space="preserve">1.3. Организатором Конференции является </w:t>
      </w:r>
      <w:r>
        <w:rPr/>
        <w:t>департамент образования Ярославской обла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/>
        <w:t xml:space="preserve">1.4. Проведение Конференции осуществляют государственное образовательное автономное учреждение дополнительного образования детей Ярославской области «Центр детей и юношества» (далее – ГОАУ ДОД ЯО ЦДЮ), </w:t>
      </w:r>
      <w:r>
        <w:rPr>
          <w:szCs w:val="28"/>
        </w:rPr>
        <w:t xml:space="preserve">государственное образовательное учреждение Ярославской области «Центр детского и юношеского туризма и экскурсий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2. Руководство Конференцией</w:t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/>
        <w:t>2.1. Общее руководство Конференцией осуществляет организационный комитет Конференции (далее – Оргкомитет), который образуется на основании приказа департамента образования Ярославской обла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/>
        <w:t>2.2. Оргкомитет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/>
        <w:t>утверждает состав конкурсной комиссии и порядок её рабо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  <w:tab w:val="left" w:pos="993" w:leader="none"/>
        </w:tabs>
        <w:ind w:left="0" w:firstLine="709"/>
        <w:jc w:val="both"/>
        <w:rPr/>
      </w:pPr>
      <w:r>
        <w:rPr/>
        <w:t>обеспечивает организационное, информационное и консультационное сопровождение Конференции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993" w:leader="none"/>
          <w:tab w:val="left" w:pos="7448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/>
        <w:t>определяет участников второго (очного) этапа Конферен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  <w:tab w:val="left" w:pos="993" w:leader="none"/>
        </w:tabs>
        <w:ind w:left="0" w:firstLine="567"/>
        <w:jc w:val="both"/>
        <w:rPr/>
      </w:pPr>
      <w:r>
        <w:rPr/>
        <w:t>подводит итоги</w:t>
      </w:r>
      <w:r>
        <w:rPr>
          <w:sz w:val="26"/>
          <w:szCs w:val="26"/>
        </w:rPr>
        <w:t xml:space="preserve"> </w:t>
      </w:r>
      <w:r>
        <w:rPr/>
        <w:t>Конференции.</w:t>
      </w:r>
    </w:p>
    <w:p>
      <w:pPr>
        <w:pStyle w:val="Normal"/>
        <w:ind w:firstLine="567"/>
        <w:jc w:val="both"/>
        <w:rPr/>
      </w:pPr>
      <w:r>
        <w:rPr/>
        <w:t>2.3. Конкурсная комисс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проводит экспертизу исследовательских работ и оценивает публичные выступления участников Конферен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ведёт протокол Конферен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пределяет победителей и призёров Конференции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3. Участники Конферен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3.1. В Конференции могут принять участие обучающиеся образовательных организаций Ярославской области. </w:t>
      </w:r>
    </w:p>
    <w:p>
      <w:pPr>
        <w:pStyle w:val="Normal"/>
        <w:ind w:firstLine="709"/>
        <w:jc w:val="both"/>
        <w:rPr/>
      </w:pPr>
      <w:r>
        <w:rPr/>
        <w:t>3.2. Возраст участников на момент проведения</w:t>
      </w:r>
      <w:r>
        <w:rPr>
          <w:szCs w:val="28"/>
        </w:rPr>
        <w:t xml:space="preserve"> второго (очного) этапа</w:t>
      </w:r>
      <w:r>
        <w:rPr/>
        <w:t xml:space="preserve"> Конференции: 6-13 лет.</w:t>
      </w:r>
    </w:p>
    <w:p>
      <w:pPr>
        <w:pStyle w:val="Normal"/>
        <w:ind w:firstLine="709"/>
        <w:jc w:val="both"/>
        <w:rPr/>
      </w:pPr>
      <w:r>
        <w:rPr/>
        <w:t>3.3 Возрастные категории участник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6-10 ле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11-13 лет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textAlignment w:val="auto"/>
        <w:rPr>
          <w:szCs w:val="28"/>
        </w:rPr>
      </w:pPr>
      <w:r>
        <w:rPr>
          <w:szCs w:val="28"/>
        </w:rPr>
        <w:t>3.4. Образовательная организация имеет право представить на Конференцию не более трёх индивидуальных работ в каждой номинации и в каждой возрастной категории.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ллективные работы не принимаются.</w:t>
      </w:r>
    </w:p>
    <w:p>
      <w:pPr>
        <w:pStyle w:val="Normal"/>
        <w:ind w:firstLine="709"/>
        <w:jc w:val="both"/>
        <w:textAlignment w:val="auto"/>
        <w:rPr>
          <w:szCs w:val="28"/>
        </w:rPr>
      </w:pPr>
      <w:r>
        <w:rPr>
          <w:szCs w:val="28"/>
        </w:rPr>
        <w:t>3.5. На второй (очный) этап Конференции участников сопровождает руководитель, назначенный приказом направляющей Образовательной организации.</w:t>
      </w:r>
    </w:p>
    <w:p>
      <w:pPr>
        <w:pStyle w:val="Normal"/>
        <w:ind w:firstLine="709"/>
        <w:jc w:val="both"/>
        <w:textAlignment w:val="auto"/>
        <w:rPr>
          <w:szCs w:val="28"/>
        </w:rPr>
      </w:pPr>
      <w:r>
        <w:rPr>
          <w:szCs w:val="28"/>
        </w:rPr>
        <w:t>3.6. Образовательная организация предоставляе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/>
      </w:pPr>
      <w:r>
        <w:rPr>
          <w:szCs w:val="28"/>
        </w:rPr>
        <w:t>заявку на участие в Конференции по форме согласно приложению к данному Положен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кст исследовательской работы с титульным лист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компакт-диск с текстом исследовательской работы (файл формата MS Word, в котором собраны все части исследовательской работы и приложения).</w:t>
      </w:r>
    </w:p>
    <w:p>
      <w:pPr>
        <w:pStyle w:val="Normal"/>
        <w:ind w:firstLine="567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540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4. Сроки, порядок и условия проведения Конференци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1. Конференция проводится с 12 января по 09 апреля 2015 год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4.2. Приём заявок и исследовательских работ осуществляется Оргкомитетом с 12 января до 02 февраля 2015 года по адресу: 150044, г. Ярославль, пр-т Дзержинского, 21, ГОАУ ДОД ЯО ЦДЮ, кабинет 616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4.3. Конференция проводится в 2 этап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первый (заочный) этап – с 02 февраля 2015 года по 20 февраля 2015 года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торой (очный) этап – 09 апреля 2015 год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textAlignment w:val="auto"/>
        <w:rPr/>
      </w:pPr>
      <w:r>
        <w:rPr>
          <w:szCs w:val="28"/>
        </w:rPr>
        <w:t>4.4. Секции Конференци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/>
      </w:pPr>
      <w:r>
        <w:rPr>
          <w:szCs w:val="28"/>
        </w:rPr>
        <w:t>художественна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социально-педагогическа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/>
      </w:pPr>
      <w:r>
        <w:rPr>
          <w:szCs w:val="28"/>
        </w:rPr>
        <w:t>естественнонаучна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техническа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туристско-краеведческа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ервый (заочный) этап проводится в форме экспертизы исследовательских работ.</w:t>
      </w:r>
    </w:p>
    <w:p>
      <w:pPr>
        <w:pStyle w:val="Normal"/>
        <w:ind w:firstLine="709"/>
        <w:jc w:val="both"/>
        <w:rPr/>
      </w:pPr>
      <w:r>
        <w:rPr>
          <w:szCs w:val="28"/>
        </w:rPr>
        <w:t>4.6. Исследовательские работы должны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документ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 xml:space="preserve">, формат А-4, шрифт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>, размер 14, интервал 1,5, объемом не более 15 страниц, не включая прилож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структура работы: титульный лист, оглавление, вступление, основная часть, заключение, список литературы и прило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7. Работы на первом (заочном) этапе оцениваются по пятибалльной системе по следующим критериям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актуальность, новизна и оригинальность исслед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глубина, логика изложения и конструктивная целост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культура оформления исследовательской работ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8. Если количество прошедших экспертизу работ в секции менее пяти, то Конференция в этой секции не проводится. Конкурсная комиссия имеет право направить данные работы на общих основаниях в близкие по тематике сек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9. В случае несоответствия содержания исследовательской работы требованиям заявленной секции конкурсная комиссия имеет право направить работу на рассмотрение в другую секц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10. На Конференцию не принима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textAlignment w:val="auto"/>
        <w:rPr/>
      </w:pPr>
      <w:r>
        <w:rPr>
          <w:szCs w:val="28"/>
        </w:rPr>
        <w:t>исследовательские работы, тематика которых не соответствует заявленным в секциях направления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textAlignment w:val="auto"/>
        <w:rPr/>
      </w:pPr>
      <w:r>
        <w:rPr>
          <w:szCs w:val="28"/>
        </w:rPr>
        <w:t>исследовательские работы, ранее отмеченные дипломами победителей и призёров на Всероссийских, межрегиональных и областных конкурс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textAlignment w:val="auto"/>
        <w:rPr/>
      </w:pPr>
      <w:r>
        <w:rPr/>
        <w:t xml:space="preserve">исследовательские работы, присланные позднее 02 февраля 2015 года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4.11. Работы, присланные на первый (заочный) этап, не рецензируются и не возвращаютс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Cs w:val="28"/>
        </w:rPr>
        <w:t>4.12. По результатам первого (заочного) этапа формируется программа второго (очного) этапа Конференции. ГОАУ ДОД ЯО ЦДЮ</w:t>
      </w:r>
      <w:r>
        <w:rPr>
          <w:color w:val="FF0000"/>
          <w:szCs w:val="28"/>
        </w:rPr>
        <w:t xml:space="preserve"> </w:t>
      </w:r>
      <w:r>
        <w:rPr>
          <w:szCs w:val="28"/>
        </w:rPr>
        <w:t>до 28 февраля 2015 года направляет в образовательные организации, обучающиеся которых набрали наибольшее количество баллов на первом (заочном) этапе Конференции, вызов для участия во втором (очном) этапе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13. Второй (очный) этап Конференции проводится 09 апреля 2015 года (начало в 10.00 часов) в ГОАУ ДОД ЯО ЦДЮ (г. Ярославль, пр-т Дзержинского, 21) по следующим секциям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художественна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социально-педагогическа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/>
      </w:pPr>
      <w:r>
        <w:rPr>
          <w:szCs w:val="28"/>
        </w:rPr>
        <w:t>естественнонаучна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техническа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туристско-краеведческ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14. Второй (очный) этап Конференции предусматривает публичные выступления участников. Выступление может сопровождаться необходимым иллюстративным материалом. Регламент выступления – до 10 минут, ответы на вопросы – 5 мину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5. Выступления участников Конференции оцениваются по пятибалльной системе по следующим критериям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раскрытия содержания работы и сущности применяемого метода исследования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езультативность, соответствие выводов целям и задачам иссле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уровень компетентности в области проводимого исследования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ступления (логика и ясность изложения, убедительность рассуждений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представления работ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16. Участие в Конференции рассматривается как согласие авторов исследовательских работ на полную или частичную публикац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/>
        <w:t>4.17. Дополнительная информация: (4852) 55-66-04 Суворова Ольга Викторовна, методист организационно-методического отдела ГОАУ ДОД ЯО ЦДЮ е</w:t>
      </w:r>
      <w:r>
        <w:rPr>
          <w:lang w:val="fr-FR"/>
        </w:rPr>
        <w:t xml:space="preserve">-mail: </w:t>
      </w:r>
      <w:hyperlink r:id="rId2">
        <w:r>
          <w:rPr>
            <w:rStyle w:val="InternetLink"/>
            <w:szCs w:val="28"/>
            <w:lang w:val="fr-FR"/>
          </w:rPr>
          <w:t>o.suvorova@corp.yarcdu.ru</w:t>
        </w:r>
      </w:hyperlink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и награждение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5.1. Итоги Конференции оформляются протоколом Оргкомитета и утверждаются приказом департамента образования Ярославской области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аждому участнику второго (очного) этапа Конференции вручаются свидетельство участ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5.3. Итоги подводятся в каждой секции по возрастным категориям. Победители и призёры награждаются дипломами департамента образования Ярославской области и поощрительными приза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5.4. Научным руководителям победителей и призёров второго (очного) этапа Конференции вручаются благодарственные письма департамента образования Ярославской области.</w:t>
      </w:r>
    </w:p>
    <w:p>
      <w:pPr>
        <w:pStyle w:val="NormalWeb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Конкурсная комиссия может принять решение о награждении отдельных участников специальными дипломами и призам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Порядок финансир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1. Финансирование организационных расходов по подготовке и проведению Конференции осуществляется за счёт средств областного бюджета, предусмотренных ГОАУ ДОД ЯО ЦДЮ. 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Расходы на проезд и питание участников и руководителей несёт командирующая сторона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869"/>
        </w:tabs>
        <w:ind w:left="2869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727"/>
        </w:tabs>
        <w:ind w:left="2727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2869"/>
        </w:tabs>
        <w:ind w:left="2869" w:hanging="360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2869"/>
        </w:tabs>
        <w:ind w:left="2869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−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360"/>
      <w:ind w:firstLine="567"/>
      <w:jc w:val="both"/>
      <w:textAlignment w:val="auto"/>
    </w:pPr>
    <w:rPr>
      <w:rFonts w:ascii="Garamond" w:hAnsi="Garamond" w:eastAsia="Arial Unicode MS" w:cs="Garamond"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suvorova@corp.yarcd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14:00Z</dcterms:created>
  <dc:creator>IMC-2</dc:creator>
  <dc:description/>
  <cp:keywords/>
  <dc:language>en-US</dc:language>
  <cp:lastModifiedBy>IMC-2</cp:lastModifiedBy>
  <cp:lastPrinted>2013-10-14T15:59:00Z</cp:lastPrinted>
  <dcterms:modified xsi:type="dcterms:W3CDTF">2015-01-13T06:14:00Z</dcterms:modified>
  <cp:revision>2</cp:revision>
  <dc:subject/>
  <dc:title>Приложение 2</dc:title>
</cp:coreProperties>
</file>